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RADUIRE LES PHRASES (FRANÇAIS – ESPAÑOL)  SUR LE LOGEMENT </w:t>
      </w:r>
    </w:p>
    <w:tbl>
      <w:tblPr>
        <w:tblW w:w="15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6"/>
        <w:gridCol w:w="7928"/>
      </w:tblGrid>
      <w:tr>
        <w:trPr/>
        <w:tc>
          <w:tcPr>
            <w:tcW w:w="7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.- C'EST OÙ CHEZ TOI ?</w:t>
            </w:r>
          </w:p>
        </w:tc>
        <w:tc>
          <w:tcPr>
            <w:tcW w:w="7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VIVES EN UN PUEBLO O EN LA CIUDAD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.- QUELLE EST VOTRE ADRESSE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VIVO EN LA PRIMERA PLANTA 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.- IL Y A COMBIEN DE CHAMBRES DANS CET APPARTEMENT?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6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E GUSTARÍA ALQUILAR UN APARTAMENT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CON VISTA A LA PLAYA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8.- IL N'YA PAS DE GARAGE DANS CETTE MAISON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9.  QU'EST-CE QUE VOUS CHERCHEZ COMME LOGEMENT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0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BUSCAMOS UN ESTUDIO ECONÓMICO EN EL CENTR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1.- IL Y A TROIS SALLES DE BAINS ET DEUX TOILETTES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PARTAMENTO AMUEBLADO – 3º PLANTA – COCINA EQUIPADA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3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PARKING PRIVADO  - A 300 METROS DE LA UNIVERSIDAD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4.-354 € PAR MOIS, CHARGES COMPRISES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15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QUÉ HAY QUE HACER PARA LLEGAR AL CASTILLO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0.-CHAMBRE CHEZ PARTICULIER ( EN FACE DE LA MAIRIE)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1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DORMITORIO (CAMA DOBLE, ARMARIO, ESCRITORIO)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TENEMOS PROBLEMAS CON EL GRIF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3.- LE FRIGO NE MARCHE PAS, IL FAUT APPELER L'ASSURANCE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4.- LES VOISINS SONT TRÈS  AIMABLES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5.- LE QUARTIER EST TRÈS TRANQUILLE 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E BLOQUE ES MUY VIEJO, NO TIENE ASCENSOR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6.- ELLE FAIT COMBIEN DE MÈTRES CARRÉS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AQUÍ ES LA HABITACIÓN DE LOS PADRES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8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LA COCINA ES MUY GRANDE PERO NO ESTÁ EQUIPADA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29.- LA FENÊTRE DU SALON PORTE SUR LE JARDIN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0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L SALÓN ES MUY SOLEADO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1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SERÍA POSIBLE VISITAR LA CASA ESTA TARDE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2.- PEUT-ON TROUVER ICI UNE MAISON PAS CHÈRE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3.-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¿DÓNDE ESTAMOS EN EL PLAN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4.- L'ÉLÉCTRICITÉ ET LA PLOMBERIE EST EN BON ÉTAT?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5.- IL Y A DES PROPRETÉS À FAIRE DANS CETTE VIELLE FERME!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6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SOLO HAY UN ASEO Y UN CUARTO DE BAÑO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7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MIDE 200 METROS EXACTAMENTE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7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¿CUÁNTO VALE LA CASA,POR FAVOR?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38.- BIEN SÛR, ON PEUT LA VISITER CE WEEK-END.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9.- UNE PORTE-FENÊTRE DONNE SUR L'ENTRÉE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0.- EL DORMITORIO PRINCIPAL TIENE UN BALCÓN 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- LA VUE SUR LA VILLE EST IMPRENABLE!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1.-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2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2.- ¿CUÁL ES EL PRECIO DEL PISO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3.- MERCI POUR LA VISITE, NOUS ALLONS RÉFLÉCHIR.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3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LE LOTISSEMENT EST MAGNIFIQUE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4.- 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5.-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5.- ¿HAY PISCINA EN ESTA URBANIZACIÓN ?</w:t>
            </w:r>
          </w:p>
        </w:tc>
      </w:tr>
      <w:tr>
        <w:trPr/>
        <w:tc>
          <w:tcPr>
            <w:tcW w:w="7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C'EST UNE PETITE MAISON  EN LOTISSEMENT, MITOYENNE D'UN CÔTÉ </w:t>
            </w:r>
          </w:p>
        </w:tc>
        <w:tc>
          <w:tcPr>
            <w:tcW w:w="7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46.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05" w:right="581" w:gutter="0" w:header="1134" w:top="16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ES Luis Bueno Crespo – Departamento de francés – Prof: Adrián Roldán Carrette – Curso 2112-1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926" w:leader="none"/>
        <w:tab w:val="right" w:pos="15852" w:leader="none"/>
      </w:tabs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54:01Z</dcterms:created>
  <dc:creator>Usuario guadalinex</dc:creator>
  <dc:description/>
  <dc:language>en-US</dc:language>
  <cp:lastModifiedBy/>
  <cp:lastPrinted>2012-11-12T19:57:00Z</cp:lastPrinted>
  <cp:revision>0</cp:revision>
  <dc:subject/>
  <dc:title/>
</cp:coreProperties>
</file>